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u w:val="single"/>
          <w:lang w:val="lv-LV"/>
        </w:rPr>
      </w:pPr>
      <w:r>
        <w:rPr>
          <w:rFonts w:eastAsia="Arial" w:cs="Arial" w:ascii="Arial" w:hAnsi="Arial"/>
          <w:sz w:val="18"/>
          <w:u w:val="single"/>
          <w:lang w:val="lv-LV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  <w:lang w:val="lv-LV"/>
        </w:rPr>
      </w:pPr>
      <w:r>
        <w:rPr>
          <w:rFonts w:cs="Arial" w:ascii="Arial" w:hAnsi="Arial"/>
          <w:sz w:val="32"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lv-LV"/>
        </w:rPr>
      </w:pPr>
      <w:r>
        <w:rPr>
          <w:rFonts w:cs="Arial" w:ascii="Arial" w:hAnsi="Arial"/>
          <w:b/>
          <w:bCs/>
          <w:sz w:val="32"/>
          <w:lang w:val="lv-LV"/>
        </w:rPr>
        <w:t>BŪVDARBU APJOMU SARAKS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lv-LV"/>
        </w:rPr>
      </w:pPr>
      <w:r>
        <w:rPr>
          <w:rFonts w:cs="Arial" w:ascii="Arial" w:hAnsi="Arial"/>
          <w:b/>
          <w:bCs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>SATURS</w:t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jc w:val="center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>Būvdarbu apjomu kopsavilkums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 xml:space="preserve">Darbu apjomu saraksts Nr.1 </w:t>
        <w:tab/>
        <w:t>SAGATAVOŠANAS UN VISPĀRĪGIE DARB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>Darbu apjomu saraksts Nr.2</w:t>
        <w:tab/>
        <w:t>KANALIZĀCIJU TĪKLU REKONSTRUKCIJA  K1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>Darbu apjomu saraksts Nr.3</w:t>
        <w:tab/>
        <w:t>KANALIZĀCIJU TĪKLU REKONSTRUKCIJA  K2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>Darbu apjomu saraksts Nr.4</w:t>
        <w:tab/>
        <w:t>KANALIZĀCIJU TĪKLU REKONSTRUKCIJA  K3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4"/>
          <w:lang w:val="lv-LV"/>
        </w:rPr>
        <w:t>Darbu apjomu saraksts Nr.5</w:t>
        <w:tab/>
        <w:t>KANALIZĀCIJU TĪKLU REKONSTRUKCIJA  K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>Darbu apjomu saraksts Nr.6</w:t>
        <w:tab/>
        <w:t>KANALIZĀCIJU TĪKLU REKONSTRUKCIJA  K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  <w:lang w:val="lv-LV"/>
        </w:rPr>
      </w:pPr>
      <w:r>
        <w:rPr>
          <w:sz w:val="24"/>
          <w:lang w:val="lv-LV"/>
        </w:rPr>
        <w:t>Darbu apjomu saraksts Nr.7</w:t>
        <w:tab/>
        <w:t>KANALIZĀCIJU TĪKLU REKONSTRUKCIJA  K6</w:t>
      </w:r>
    </w:p>
    <w:p>
      <w:pPr>
        <w:pStyle w:val="Normal"/>
        <w:spacing w:lineRule="auto" w:line="360"/>
        <w:ind w:left="357" w:hanging="0"/>
        <w:rPr>
          <w:sz w:val="24"/>
          <w:lang w:val="lv-LV"/>
        </w:rPr>
      </w:pPr>
      <w:r>
        <w:rPr>
          <w:sz w:val="24"/>
          <w:lang w:val="lv-LV"/>
        </w:rPr>
      </w:r>
    </w:p>
    <w:sectPr>
      <w:headerReference w:type="default" r:id="rId2"/>
      <w:type w:val="nextPage"/>
      <w:pgSz w:w="11906" w:h="16838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lonna MT">
    <w:charset w:val="00"/>
    <w:family w:val="decorative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u w:val="single"/>
        <w:lang w:val="lv-LV"/>
      </w:rPr>
    </w:pPr>
    <w:r>
      <w:rPr>
        <w:color w:val="808080"/>
        <w:u w:val="single"/>
        <w:lang w:val="lv-LV"/>
      </w:rPr>
      <w:t>KANALIZĀCIJU TĪKLU REKONSTRUKCIJA VALKAS PILSĒT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800000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lonna MT" w:hAnsi="Colonna MT" w:cs="Colonna MT"/>
      <w:b/>
      <w:color w:val="800000"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rFonts w:ascii="Arial" w:hAnsi="Arial" w:cs="Arial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8"/>
      <w:u w:val="single"/>
      <w:lang w:val="lv-LV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46:00Z</dcterms:created>
  <dc:creator>Gramatved</dc:creator>
  <dc:description/>
  <dc:language>en-US</dc:language>
  <cp:lastModifiedBy>Olga</cp:lastModifiedBy>
  <cp:lastPrinted>2009-08-28T15:47:00Z</cp:lastPrinted>
  <dcterms:modified xsi:type="dcterms:W3CDTF">2009-12-02T15:05:00Z</dcterms:modified>
  <cp:revision>6</cp:revision>
  <dc:subject/>
  <dc:title>   </dc:title>
</cp:coreProperties>
</file>