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caps/>
          <w:color w:val="000000"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caps/>
          <w:color w:val="000000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caps/>
          <w:color w:val="000000"/>
          <w:szCs w:val="28"/>
        </w:rPr>
        <w:t>LED spuldžu tehniskā specifikācija</w:t>
      </w:r>
    </w:p>
    <w:p>
      <w:pPr>
        <w:pStyle w:val="ListParagraph"/>
        <w:spacing w:before="240" w:after="120"/>
        <w:ind w:left="357" w:hanging="0"/>
        <w:jc w:val="both"/>
        <w:rPr>
          <w:rFonts w:ascii="Times New Roman Bold;Times New Roman" w:hAnsi="Times New Roman Bold;Times New Roman" w:cs="Times New Roman Bold;Times New Roman"/>
          <w:b/>
          <w:b/>
          <w:i/>
          <w:i/>
          <w:caps/>
          <w:color w:val="000000"/>
          <w:sz w:val="20"/>
          <w:szCs w:val="20"/>
        </w:rPr>
      </w:pPr>
      <w:r>
        <w:rPr>
          <w:rFonts w:cs="Times New Roman Bold;Times New Roman" w:ascii="Times New Roman Bold;Times New Roman" w:hAnsi="Times New Roman Bold;Times New Roman"/>
          <w:b/>
          <w:i/>
          <w:caps/>
          <w:color w:val="000000"/>
          <w:sz w:val="20"/>
          <w:szCs w:val="20"/>
        </w:rPr>
      </w:r>
    </w:p>
    <w:p>
      <w:pPr>
        <w:pStyle w:val="Normal"/>
        <w:spacing w:before="240" w:after="120"/>
        <w:jc w:val="both"/>
        <w:rPr/>
      </w:pPr>
      <w:r>
        <w:rPr>
          <w:b/>
          <w:sz w:val="20"/>
          <w:szCs w:val="20"/>
        </w:rPr>
        <w:t>LED tubulārā spuldze ar jaudu līdz 8W (matēts stikls), ieskaitot barošanas bloka zudumus</w:t>
      </w:r>
      <w:r>
        <w:rPr/>
        <w:t xml:space="preserve"> (gaismeklim 4x8W)</w:t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5381"/>
        <w:gridCol w:w="1952"/>
        <w:gridCol w:w="2379"/>
      </w:tblGrid>
      <w:tr>
        <w:trPr/>
        <w:tc>
          <w:tcPr>
            <w:tcW w:w="61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331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61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331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61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331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61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331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778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97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>Nr.p.k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arametr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>Pasūtītāja prasība</w:t>
            </w:r>
          </w:p>
        </w:tc>
        <w:tc>
          <w:tcPr>
            <w:tcW w:w="2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LED spuldzes tips un cokol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T8, G1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LED spuldzes korpus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Alumīnijs, polikarbonāts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G13 cokols ar pagriešanas mehānismu par 90 grādiem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Jā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LED spuldzes stikls, matēt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Jā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LED spuldzē iebūvēts barošanas blok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Jā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ED elementu moduļa (LED plates) konstrukcija: homogēna vai komplektēta no vairākām LED platēm;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onstrukcijā plates savienojuma vietās un izvados nav izmantota lodēšanas, bet konektoru savienojumu tehnoloģija, spuldzes konstrukcijas vibrāciju izturības paaugstināšanai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Jā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7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LED spuldzes barošanas pievada tips: Vienpusēja, barošanas pievads atrodas vienā LED spuldzes pusē un ir atbilstoši marķēts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Jā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8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Ražotāja apliecināts gaismekļa kalpošanas laiks, ne mazāk k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35000 stundas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9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LED spuldzes barošanas spriegum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V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+/-10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0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LED spuldzes patērējamā jauda (ieskaitot barošana bloka zudumus), līdz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8W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LED spuldzes barošanas bloka kopējā efektivitāte, ne mazāk kā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90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LED diodes efektivitāte pēc integrēšanas korpusā (ieskaitot gaismas zudumus optikā), attiecība starp gaismekļa kopējo izstaroto gaismas plūsmu(Lm) un kopējo patērējamo jaudu (W), ne mazāk k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89Lm/W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Gaismekļa kopējā izstarotās gaismas plūsma pēc integrēšanas korpusā (ieskaitot gaismas zudumus optikā - matēts difurors), ne mazāk k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710Lm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Gaismas temperatūra, K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K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+/-10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rāsu izšķirtspējas indekss,Ra, ne mazāk k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>
          <w:trHeight w:val="107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Iespēja pēc pasūtītāja pieprasījuma, 5 (piecu) darba dienu laikā piegādāt 3 (trīs) paraugus funkcionālai pārbaudei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Jā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24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120"/>
        <w:jc w:val="both"/>
        <w:rPr/>
      </w:pPr>
      <w:r>
        <w:rPr>
          <w:b/>
          <w:sz w:val="20"/>
          <w:szCs w:val="20"/>
        </w:rPr>
        <w:t>LED Tubulārā spuldze ar jaudu līdz 8W (causpīdīgs stikls), ieskaitot barošanas bloka zudumus (g</w:t>
      </w:r>
      <w:r>
        <w:rPr/>
        <w:t>aismeklim 1x8W)</w:t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5381"/>
        <w:gridCol w:w="1952"/>
        <w:gridCol w:w="2379"/>
      </w:tblGrid>
      <w:tr>
        <w:trPr/>
        <w:tc>
          <w:tcPr>
            <w:tcW w:w="61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331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61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331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61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331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61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331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778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97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>Nr.p.k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arametr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>Pasūtītāja prasīb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LED spuldzes tips un cokol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T8, G1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LED spuldzes korpus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Alumīnijs, polikarbonāts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G13 cokols ar pagriešanas mehānismu par 90 grādiem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Jā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LED spuldzes stikls, </w:t>
            </w:r>
            <w:r>
              <w:rPr>
                <w:sz w:val="20"/>
                <w:szCs w:val="20"/>
              </w:rPr>
              <w:t>causpīdīg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Jā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LED spuldzē iebūvēts barošanas blok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Jā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ED elementu moduļa (LED plates) konstrukcija: homogēna vai komplektēta no vairākām LED platēm;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onstrukcijā plates savienojuma vietās un izvados nav izmantota lodēšanas, bet konektoru savienojumu tehnoloģija, spuldzes konstrukcijas vibrāciju izturības paaugstināšanai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Jā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7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LED spuldzes barošanas pievada tips: Vienpusēja, barošanas pievads atrodas vienā LED spuldzes pusē un ir atbilstoši marķēts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Jā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8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Ražotāja apliecināts gaismekļa kalpošanas laiks, ne mazāk k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35000 stundas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9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LED spuldzes barošanas spriegum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V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+/-10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0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LED spuldzes patērējamā jauda (ieskaitot barošana bloka zudumus), līdz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8W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LED spuldzes barošanas bloka kopējā efektivitāte, ne mazāk kā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90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LED diodes efektivitāte pēc integrēšanas korpusā (ieskaitot gaismas zudumus optikā), attiecība starp gaismekļa kopējo izstaroto gaismas plūsmu(Lm) un kopējo patērējamo jaudu (W), ne mazāk kā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105Lm/W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Gaismekļa kopējā izstarotās gaismas plūsma pēc integrēšanas korpusā (ieskaitot gaismas zudumus optikā - </w:t>
            </w:r>
            <w:r>
              <w:rPr>
                <w:sz w:val="20"/>
                <w:szCs w:val="20"/>
              </w:rPr>
              <w:t>causpīdīgs</w:t>
            </w:r>
            <w:r>
              <w:rPr>
                <w:color w:val="000000"/>
                <w:sz w:val="20"/>
                <w:szCs w:val="20"/>
              </w:rPr>
              <w:t xml:space="preserve"> difurors), ne mazāk k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840Lm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Gaismas temperatūra, K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K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+/-10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rāsu izšķirtspējas indekss,Ra, ne mazāk k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>
          <w:trHeight w:val="2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Iespēja pēc pasūtītāja pieprasījuma, 5 (piecu) darba dienu laikā piegādāt 3 (trīs) paraugus funkcionālai pārbaudei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Jā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24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ED tubulārā spuldze ar jaudu līdz 18W(matēts stikls), ieskaitot barošanas bloka zudumus (gaismeklim 2x18W)</w:t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380"/>
        <w:gridCol w:w="1952"/>
        <w:gridCol w:w="2379"/>
      </w:tblGrid>
      <w:tr>
        <w:trPr/>
        <w:tc>
          <w:tcPr>
            <w:tcW w:w="61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331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61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331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61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331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61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331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779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380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79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>Nr.p.k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arametr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>Pasūtītāja prasīb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LED spuldzes tips un cokol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T8, G1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LED spuldzes korpus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Alumīnijs, polikarbonāts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3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G13 cokols ar pagriešanas mehānismu par 90 grādiem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Jā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4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LED spuldzes stikls, matēt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Jā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5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LED spuldzē iebūvēts barošanas blok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Jā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6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ED elementu moduļa (LED plates) konstrukcija: homogēna vai komplektēta no vairākām LED platēm;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onstrukcijā plates savienojuma vietās un izvados nav izmantota lodēšanas, bet konektoru savienojumu tehnoloģija, spuldzes konstrukcijas vibrāciju izturības paaugstināšanai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Jā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7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LED spuldzes barošanas pievada tips: Vienpusēja, barošanas pievads atrodas vienā LED spuldzes pusē un ir atbilstoši marķēts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Jā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8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Ražotāja apliecināts gaismekļa kalpošanas laiks, ne mazāk k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35000 stundas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9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LED spuldzes barošanas spriegum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V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+/-10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0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LED spuldzes patērējamā jauda (ieskaitot barošana bloka zudumus), līdz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18W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1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LED spuldzes barošanas bloka kopējā efektivitāte, ne mazāk kā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92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2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LED diodes efektivitāte pēc integrēšanas korpusā (ieskaitot gaismas zudumus optikā), attiecība starp gaismekļa kopējo izstaroto gaismas plūsmu(Lm) un kopējo patērējamo jaudu (W), ne mazāk k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92Lm/W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3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Gaismekļa kopējā izstarotās gaismas plūsma pēc integrēšanas korpusā (ieskaitot gaismas zudumus optikā - matēts difurors), ne mazāk k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1660Lm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4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Gaismas temperatūra, K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K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+/-10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5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rāsu izšķirtspējas indekss,Ra, ne mazāk k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6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Iespēja pēc pasūtītāja pieprasījuma, 5 (piecu) darba dienu laikā piegādāt 3 (trīs) paraugus funkcionālai pārbaudei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Jā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24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ED spuldze 9W E27 2700K</w:t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9"/>
        <w:gridCol w:w="4331"/>
      </w:tblGrid>
      <w:tr>
        <w:trPr/>
        <w:tc>
          <w:tcPr>
            <w:tcW w:w="61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331" w:type="dxa"/>
            <w:tcBorders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61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331" w:type="dxa"/>
            <w:tcBorders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61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331" w:type="dxa"/>
            <w:tcBorders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61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331" w:type="dxa"/>
            <w:tcBorders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vanish/>
          <w:sz w:val="20"/>
          <w:szCs w:val="20"/>
        </w:rPr>
      </w:pPr>
      <w:r>
        <w:rPr>
          <w:b/>
          <w:vanish/>
          <w:sz w:val="20"/>
          <w:szCs w:val="20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380"/>
        <w:gridCol w:w="1952"/>
        <w:gridCol w:w="237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>Nr.p.k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arametr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>Pasūtītāja prasīb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LED spuldzes tips un cokol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E2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LED spuldzes patērējamā jauda, līdz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9W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3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Gaismas leņķis,ne mazāk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200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4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Aizsardzības klas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IP2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5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Ražotāja apliecināts gaismekļa kalpošanas laiks, ne mazāk k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25000 stundas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6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LED spuldzes barošanas spriegum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V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+/-10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7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Gaismekļa kopējā izstarotās gaismas plūsma, ne mazāk k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600Lm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8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Gaismas temperatūra, K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K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+/-10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9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rāsu izšķirtspējas indekss,Ra, ne mazāk k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0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Iespēja pēc pasūtītāja pieprasījuma, 5 (piecu) darba dienu laikā piegādāt 3 (trīs) paraugus funkcionālai pārbaudei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Jā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ED spuldze 5W E14 2700K</w:t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9"/>
        <w:gridCol w:w="4331"/>
      </w:tblGrid>
      <w:tr>
        <w:trPr/>
        <w:tc>
          <w:tcPr>
            <w:tcW w:w="61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331" w:type="dxa"/>
            <w:tcBorders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61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331" w:type="dxa"/>
            <w:tcBorders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61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331" w:type="dxa"/>
            <w:tcBorders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61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331" w:type="dxa"/>
            <w:tcBorders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380"/>
        <w:gridCol w:w="1952"/>
        <w:gridCol w:w="237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>Nr.p.k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arametr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>Pasūtītāja prasīb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LED spuldzes tips un cokol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E1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LED spuldzes patērējamā jauda,līdz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5W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3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Gaismas leņķis,ne mazāk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200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4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Aizsardzības klas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IP2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5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Ražotāja apliecināts gaismekļa kalpošanas laiks, ne mazāk k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25000 stundas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6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LED spuldzes barošanas spriegum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V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+/-10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7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Gaismekļa kopējā izstarotās gaismas plūsma, ne mazāk k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210Lm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8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Gaismas temperatūra, K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K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+/-10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9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rāsu izšķirtspējas indekss,Ra, ne mazāk k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0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Iespēja pēc pasūtītāja pieprasījuma, 5 (piecu) darba dienu laikā piegādāt 3 (trīs) paraugus funkcionālai pārbaudei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Jā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lv-LV" w:bidi="lo-L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7:53:00Z</dcterms:created>
  <dc:creator>pa</dc:creator>
  <dc:description/>
  <cp:keywords/>
  <dc:language>en-US</dc:language>
  <cp:lastModifiedBy>Maris Zalitis</cp:lastModifiedBy>
  <dcterms:modified xsi:type="dcterms:W3CDTF">2013-07-22T08:51:00Z</dcterms:modified>
  <cp:revision>7</cp:revision>
  <dc:subject/>
  <dc:title>Pielikums Nr</dc:title>
</cp:coreProperties>
</file>